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4640945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704463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9288934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7751550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430391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